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325870" cy="88118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25870" cy="8811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48400" cy="87052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3-14T01:2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